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70" w:hanging="0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TextBodyIndent"/>
        <w:spacing w:lineRule="auto" w:line="240"/>
        <w:ind w:left="4536" w:hanging="0"/>
        <w:jc w:val="right"/>
        <w:rPr>
          <w:bCs/>
        </w:rPr>
      </w:pPr>
      <w:r>
        <w:rPr>
          <w:bCs/>
        </w:rPr>
        <w:t>к отчету об исполнении бюджета Территориального фонда обязательного медицинского страхования Новосибирской области за 2019 год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ходы бюджета территориального фонда за 2019 год по разделам, подразделам, целевым статьям, группам и под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тыс. 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7"/>
        <w:gridCol w:w="1701"/>
        <w:gridCol w:w="709"/>
        <w:gridCol w:w="1843"/>
        <w:gridCol w:w="1984"/>
        <w:gridCol w:w="2127"/>
        <w:gridCol w:w="1134"/>
        <w:gridCol w:w="1417"/>
      </w:tblGrid>
      <w:tr>
        <w:trPr>
          <w:tblHeader w:val="true"/>
          <w:trHeight w:val="2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 (Зак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тверждено (сводная бюджетная роспис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исп. (Зак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% исп. (сводная бюджетная роспись)</w:t>
            </w:r>
          </w:p>
        </w:tc>
      </w:tr>
      <w:tr>
        <w:trPr>
          <w:trHeight w:val="1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 043 28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 043 28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 834 7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 4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4 450,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 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2 4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45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3 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рограмма Новосибирской области «Развитие здравоохранения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 4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14 45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 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обязательного медицинского страхования граждан в Новосибирской области» государственной программы Новосибирской области «Развитие здравоохранения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 4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14 45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 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«Обеспечение деятельности Территориального фонда обязательного медицинского страхования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 4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14 45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 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3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 4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14 45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 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3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 05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 60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94 2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3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5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 60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94 2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3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16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 666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 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3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16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 666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 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3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9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3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3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дравоохран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 920 83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 928 83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38 721 0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здравоохра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 920 83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 928 83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38 721 0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Государственная программа Новосибирской области «Развитие здравоохранения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59 29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64 29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709 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программа «Организация обязательного медицинского страхования граждан в Новосибирской области» государственной программы Новосибирской области «Развитие здравоохранения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59 29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64 29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709 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«Выполнение Территориальной программы обязательного медицинского страхования в части базовой программы обязательного медицинского страх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634 09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639 090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621 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организации обязательного медицинского страхования за счет иных поступлений в бюджет Территориального фонда обязательного медицинского страхования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1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39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39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7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1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39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39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7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1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39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39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7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1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63 69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71 69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71 4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1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066 85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950 659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950 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1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066 85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950 659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950 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1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83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 03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 9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1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83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 03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 9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«Софинансирование расходов медицинских организаций на оплату труда врачей и среднего медицинского персона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2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20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4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2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20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4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2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20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4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2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20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программные направления Территориального фонда обязательного медицинского страхования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1 53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 53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1 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0 00 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53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53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2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0 00 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53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53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2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0 00 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53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53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2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базовой программы обязательного медицинского страхования в части оплаты стоимости медицинской помощи, оказанной лицам, застрахованным на территории други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0 00 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 00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 00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 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0 00 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 00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 00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 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0 00 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 00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 00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 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3:11:00Z</dcterms:created>
  <dc:creator>Евгений Асеев</dc:creator>
  <dc:description/>
  <dc:language>en-US</dc:language>
  <cp:lastModifiedBy>Дмитриева Юлия Валентиновна</cp:lastModifiedBy>
  <cp:lastPrinted>2019-03-13T11:45:00Z</cp:lastPrinted>
  <dcterms:modified xsi:type="dcterms:W3CDTF">2020-04-29T03:11:00Z</dcterms:modified>
  <cp:revision>2</cp:revision>
  <dc:subject/>
  <dc:title>Приложение 1</dc:title>
</cp:coreProperties>
</file>